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</w:t>
      </w:r>
      <w:r>
        <w:rPr>
          <w:b w:val="false"/>
        </w:rPr>
        <w:t>Załącznik  nr 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ORMULARZ OFERTOW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62 – 700 Turek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oferujemy realizację zamówienia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............................. zł netto (słownie zł: 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 %, tj. ...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</w:t>
      </w:r>
      <w:r>
        <w:rPr/>
        <w:t>...................... zł brutto (słownie zł: 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owana cena zawiera łączny i całkowity koszt zamówienia wynikający z warunków stawia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akceptujemy postanowienia zawarte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postanowienia zawarte w istotnych postanowieniach umowy oraz zobowiązuje się w przypadku wybrania naszej oferty do zawarcia istotnych postanowień umowy, zgodnych z niniejszą ofertą i na warunkach określonych w specyfikacji warunków zamówieni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ykonamy zamówienia zgodnie z opisem przedmiotu zamówienia, niniejszą ofertą oraz zasadami i przepisami prawa obowiązujący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uzyskaliśmy wszystkie informacje niezbędne do prawidłowego przygotowania i złożenia oferty w ramach niniejszego poste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przedmiot zamówienia wykonamy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samodziel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nazwa i adres firmy podwykonawczej – ………………………………………………...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skazanie części zamówienia, które zamierzamy zlecić podwykonawcy – ……………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artość lub procentowa część zamówienia, jak zostanie powierzona podwykonawcy lub podwykonawcom – ……………………………………………………………………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nie prowadzi do obowiązku podatkowego u Zamawiającego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prowadzi do powstania obowiązku podatkowego u Zamawiającego – wskazać nazwę (rodzaj) towaru lub usługi, których dostawa lub świadczenie będzie prowadzić do jego powstania: …………………………………………………………………..…….………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Wartość towaru lub usługi bez kwoty podatku ………………….………… zł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ikro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ałym 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średnim przedsiębiorstwem*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jednoosobową działalność gospodarcza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osobą fizyczna nieprowadząca działalności gospodarczej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inny rodzaj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ze wypełniam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łem w celu ubiegania się o udzielnie zamówienia publicznego w niniejszym postepowaniu</w:t>
      </w:r>
      <w:r>
        <w:rPr>
          <w:szCs w:val="24"/>
          <w:vertAlign w:val="superscript"/>
        </w:rPr>
        <w:t>2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dokumenty, o których mowa w rozdziale VIII. specyfikacji warunków zamówienia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dostępne w formie elektronicznej w ogólnodostępnej i bezpłatnej bazie danych, w szczególności rejestrów publicznych w rozumieniu ustawy z dnia 17 lutego 2015 r. o informatyzacji działalności podmiotów realizujących zadania publiczne, pod adresem strony internetowej </w:t>
      </w:r>
      <w:hyperlink r:id="rId2">
        <w:r>
          <w:rPr>
            <w:rStyle w:val="InternetLink"/>
          </w:rPr>
          <w:t>https://ekrs.ms.gov.pl</w:t>
        </w:r>
      </w:hyperlink>
      <w:r>
        <w:rPr/>
        <w:t xml:space="preserve"> / </w:t>
      </w:r>
      <w:hyperlink r:id="rId3">
        <w:r>
          <w:rPr>
            <w:rStyle w:val="InternetLink"/>
          </w:rPr>
          <w:t>https://prod.ceidg.gov.pl</w:t>
        </w:r>
      </w:hyperlink>
      <w:r>
        <w:rPr/>
        <w:t xml:space="preserve"> lub …………………………. (skreślić niewłaściwe lub wpisać adres strony internetowej)*.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lub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w posiadaniu Zamawiającego, gdyż zostały złożone w postępowaniu znak sprawy: ………..………….. (należy wpisać znak sprawy postępowania, w którym zostały w/w dokumenty złozonez0 i są nadal aktualn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Oświadczamy, że w razie wyboru naszej oferty, osobą odpowiedzialną za realizację postanowień umowy będzie ……………………………………………….. (imię i nazwisko), telefon –   ………………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w razie wyboru naszej oferty, korespondencje dotycząca realizacji postanowień umowy  będzie należało kierować na adres – ………………………………………., e-mail –  ………………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szystkie informacje podane w oświadczeniach są aktualne i zgodne z prawdą oraz zostały przedstawione z pełną świadomością konsekwencji wprowadzenia Zamawiającego w błąd przy przedstawianiu tych informacji.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kern w:val="0"/>
          <w:sz w:val="20"/>
          <w:vertAlign w:val="superscript"/>
        </w:rPr>
      </w:pPr>
      <w:r>
        <w:rPr>
          <w:kern w:val="0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kern w:val="0"/>
          <w:sz w:val="20"/>
          <w:vertAlign w:val="superscript"/>
        </w:rPr>
        <w:t xml:space="preserve">1) </w:t>
      </w:r>
      <w:r>
        <w:rPr>
          <w:kern w:val="0"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a o ochronie danych (Dz. Urz. UE L 119 z 04.05.2016, str.1)</w:t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  <w:vertAlign w:val="superscript"/>
        </w:rPr>
        <w:t xml:space="preserve">2) </w:t>
      </w:r>
      <w:r>
        <w:rPr>
          <w:kern w:val="0"/>
          <w:sz w:val="20"/>
        </w:rPr>
        <w:t xml:space="preserve">W przypadku gdy Wykonawca nie przekazuje danych osobowych innych niż bezpośrednio jego dotychczasow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iCs/>
      <w:color w:val="00000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6:00Z</dcterms:created>
  <dc:creator>Ula</dc:creator>
  <dc:description/>
  <cp:keywords/>
  <dc:language>en-US</dc:language>
  <cp:lastModifiedBy>Ula Niedbalska</cp:lastModifiedBy>
  <cp:lastPrinted>2026-01-13T08:56:00Z</cp:lastPrinted>
  <dcterms:modified xsi:type="dcterms:W3CDTF">2026-01-27T09:46:00Z</dcterms:modified>
  <cp:revision>74</cp:revision>
  <dc:subject/>
  <dc:title>PN IV/2011                                                                                                ZAŁĄCZNIK  NR 1</dc:title>
</cp:coreProperties>
</file>